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2 by _azz710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effrey R. Broid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at Squires' analog clock  [CLOCK on disk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w: clock 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at Apr 21 1990 19: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2 of 2 by _dsl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avid Lowens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Wed Oct 17 1990 22:3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ut numbers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lace the file 'FACE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'N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t works okay in the ACLOCK running clock program too!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